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ECG Vasile Dolha</w:t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/>
      </w:pP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-encefalogr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áfico en el que se registran las diferencias de potencial producidas en las células cerebrale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 traumatismos craneales, tumores, infecciones, enfermedades degenerativas como Alzheimer, al igual que cambios anormales en la química corporal que afectan el cerebro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wordreference.com/definicion/electroencefalogram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b/>
                <w:bCs/>
              </w:rPr>
              <w:t>Electroencefalogr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Diagrama activității electrice a creier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btin informatii importante asupra localizarii leziunilor cerebrale (traumatisme, tumo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dexonline.ro/definitie/electroencefalogram%C4%8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reference.com/definicion/electroencefalograma" TargetMode="External"/><Relationship Id="rId3" Type="http://schemas.openxmlformats.org/officeDocument/2006/relationships/hyperlink" Target="http://dexonline.ro/definitie/electroencefalogram&#259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24:00Z</dcterms:created>
  <dc:creator>bvx21047</dc:creator>
  <dc:description/>
  <dc:language>en-US</dc:language>
  <cp:lastModifiedBy>livia</cp:lastModifiedBy>
  <dcterms:modified xsi:type="dcterms:W3CDTF">2010-12-15T13:24:00Z</dcterms:modified>
  <cp:revision>2</cp:revision>
  <dc:subject/>
  <dc:title>FICHA TERMINOLÓGICA SIMPLIFICADA</dc:title>
</cp:coreProperties>
</file>